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 xml:space="preserve">  MESTA NA MONITORING I ZEMAWE NA PRIMEROCI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1</w:t>
        <w:tab/>
        <w:t>Monitoring</w:t>
      </w:r>
      <w:r>
        <w:rPr>
          <w:rFonts w:cs="MAC C Times" w:ascii="MAC C Times" w:hAnsi="MAC C Times"/>
        </w:rPr>
        <w:t>.................................................................................</w:t>
        <w:tab/>
        <w:t xml:space="preserve">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Arial" w:ascii="Arial" w:hAnsi="Arial"/>
          <w:lang w:val="nl-NL"/>
        </w:rPr>
        <w:tab/>
        <w:tab/>
        <w:t>X</w:t>
      </w:r>
      <w:r>
        <w:rPr>
          <w:rFonts w:cs="MAC C Times" w:ascii="MAC C Times" w:hAnsi="MAC C Times"/>
          <w:lang w:val="nl-NL"/>
        </w:rPr>
        <w:t>.1.1</w:t>
        <w:tab/>
      </w:r>
      <w:r>
        <w:rPr>
          <w:rFonts w:cs="MAC C Times" w:ascii="MAC C Times" w:hAnsi="MAC C Times"/>
        </w:rPr>
        <w:t>Identifikuvawe na aspekti na monitoringot</w:t>
      </w:r>
      <w:r>
        <w:rPr>
          <w:rFonts w:cs="MAC C Times" w:ascii="MAC C Times" w:hAnsi="MAC C Times"/>
          <w:lang w:val="nl-NL"/>
        </w:rPr>
        <w:t>..........</w:t>
        <w:tab/>
        <w:t>2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2</w:t>
        <w:tab/>
        <w:t>Programa na monitoring</w:t>
      </w:r>
      <w:r>
        <w:rPr>
          <w:rFonts w:cs="MAC C Times" w:ascii="MAC C Times" w:hAnsi="MAC C Times"/>
        </w:rPr>
        <w:t>.....................................................</w:t>
        <w:tab/>
      </w:r>
      <w:r>
        <w:rPr>
          <w:rFonts w:cs="MAC C Times" w:ascii="MAC C Times" w:hAnsi="MAC C Times"/>
          <w:lang w:val="nl-NL"/>
        </w:rPr>
        <w:t>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Arial" w:ascii="Arial" w:hAnsi="Arial"/>
          <w:lang w:val="nl-NL"/>
        </w:rPr>
        <w:tab/>
        <w:tab/>
        <w:t>IX</w:t>
      </w:r>
      <w:r>
        <w:rPr>
          <w:rFonts w:cs="MAC C Times" w:ascii="MAC C Times" w:hAnsi="MAC C Times"/>
          <w:lang w:val="nl-NL"/>
        </w:rPr>
        <w:t>.2.1</w:t>
        <w:tab/>
        <w:t>Monitoring na emisii vo atmosferata.......................</w:t>
        <w:tab/>
        <w:t>7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b-NO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2</w:t>
        <w:tab/>
        <w:t>Monitoring na emisii vo povr{inskite vodi...........</w:t>
        <w:tab/>
        <w:t>10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b-NO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3</w:t>
        <w:tab/>
        <w:t>Monitoring na emisii vo kanalizacija.......................</w:t>
        <w:tab/>
        <w:t>11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4</w:t>
        <w:tab/>
        <w:t>Monitoring na emisii vo po~vata................................</w:t>
        <w:tab/>
        <w:t>13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b-NO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5</w:t>
        <w:tab/>
        <w:t>Monitoring na emisii na bu~ava..................................</w:t>
        <w:tab/>
        <w:t>14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6</w:t>
        <w:tab/>
        <w:t>Monitoring na emisii na vibracii.............................</w:t>
        <w:tab/>
        <w:t>15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cs="MAC C Times" w:ascii="MAC C Times" w:hAnsi="MAC C Times"/>
          <w:color w:val="FF0000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cs="MAC C Times" w:ascii="MAC C Times" w:hAnsi="MAC C Times"/>
          <w:color w:val="FF0000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X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Monitoring </w:t>
        <w:tab/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1</w:t>
        <w:tab/>
        <w:t>Monitoring</w:t>
      </w:r>
    </w:p>
    <w:p>
      <w:pPr>
        <w:pStyle w:val="Normal"/>
        <w:rPr>
          <w:rFonts w:ascii="MAC C Times" w:hAnsi="MAC C Times" w:eastAsia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"Monitoring" se odnesuva na procesnite uslovi, emisii vo `ivotnata sredina kako i merewa na nivoata na zagaduva~i vo `ivotnata sredina i izvestuvawe za rezultatite od tie merewa so cel da se poka`e po~ituvawe na granicite koi se specificirani vo dozvolata ili vo drugi relevantni dokumenti. "Monitoringot" se sproveduva za da se obezbedat korisni informacii, a se bazira na merewa i nabquduvawa {to se povtoruvaat so opredelena za~estenost vo soglasnost so dokumentirani i dogovoreni procedur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erminite "monitoring" i "merewe" vo sekojdnevniot jazik ~esto se poistovetuvaat. Vo ova upatstvo ovie dva termini se razlikuvaat po opsegot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reweto vklu~uva niza na operacii za da se odredi vrednosta na kvalitetot, i poka`uva deka individualniot kvantitativen rezultat e postigna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onitoringot vklu~uva aktivnosti na planirawe, merewe na vrednosta na odreden parametar i opredeluvawe na nesigurnosta na mereweto. Ponekoga{ mereweto mo`e da se odnesuva na ednostavno nabquduvawe na daden parametar i opredeluvawe na nesigurnosta na mereweto. Ponekoga{ monitoringot mo`e da se odnesuva i na ednostavno nabquduvawe na daden parametar bez broj~ani vrednosti t.e bez merewe (na pr. inspekcija na povr{inski istekuvaw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1.1</w:t>
        <w:tab/>
      </w:r>
      <w:r>
        <w:rPr>
          <w:rFonts w:cs="MAC C Times" w:ascii="MAC C Times" w:hAnsi="MAC C Times"/>
          <w:sz w:val="28"/>
          <w:szCs w:val="28"/>
        </w:rPr>
        <w:t>Identifikuvawe na aspekti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 izrabotka na dokumentacijata, slednive sedum aspekti trba da se zemat vo predvid pri postavuvawe na optimalnite uslovi za monitoringot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~ina na monitoringot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govornost za monitoringot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rincip na prakti~en monitoring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spekti na monitoringot pri postavuvawe na granic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iod na monitoring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cenka na usoglasuvaweto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vestuvaw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Pri~ina na monitoringot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pored Zakonot za `ivotna sredina, site MDK vo A integriranite dozvoli treba da bidat bazirani na primenata na Najdobrite dostapni Tehniki (NDT). Osnovni pro~ini za neophodnosta na monitoringot s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e proveruva dali emisiite se vo granicite na MDK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reduvawe na pridonesot na odredena instalacija vo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 xml:space="preserve">Odgovornost z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glasno Zakonot za `ivotna sredina, operatorot e odgovoren za monitoringot. M@SPP mo`e da da sprovede sopstven monitoring za inspekciski celi.  Operatorot i Ministerstvoto mo`at da anga`iraat treta strana da go sprovede monitoringot za niv. No, krajnata odgovornost za monitoringot i negoviot kvalitet e na Operatorot i Ministerstvoto, a ne na onoj koj go vr{el monitoringot za niv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 xml:space="preserve">Princip na prakti~en monitoring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Izborot na prakti~niot monitoring  zavisi od procesot na proizvodstvo, surovinite i hemikaliite koi se koristat vo instalacijata. </w:t>
      </w:r>
      <w:r>
        <w:rPr>
          <w:rFonts w:cs="MAC C Times" w:ascii="MAC C Times" w:hAnsi="MAC C Times"/>
          <w:lang w:val="nb-NO"/>
        </w:rPr>
        <w:t>Pri izborot na prakti~en monitoring treba da se identifikuvaat slednite aspek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 na parametri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tod na monitor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tenzitet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Aspekti na monitoringot pri postavuvawe na granic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Za da se postavat granicite mora da se zeme vo predvid na~inot na postavuvawe na granicite, koi se vidovi na granici i aspekti }e se zemat vo predvid kako del od postavuvaweto na granicite. Identifikuvaweto na aspektite na monitoringot pri postavuvawe na granicite se vr{i po slednite parametri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proceso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 na proceso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isii na proceso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isparuvawe vo proceso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lijanie vrz `ivotnata sredi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otreba na resurs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ocent na sobrani podatoci od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Period na monitoring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Koga se postavuvaat uslovite na monitoringot slednite raboti vo vrska so vremeto treba da se zemat vo predvid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remeto na zemawe na primeroci ili vr{ewe na mere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ose~no vrem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Frekvencija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lang w:val="nl-NL"/>
        </w:rPr>
        <w:t>Vremeto na zemawe primeroci</w:t>
      </w:r>
      <w:r>
        <w:rPr>
          <w:rFonts w:cs="MAC C Times" w:ascii="MAC C Times" w:hAnsi="MAC C Times"/>
          <w:lang w:val="nl-NL"/>
        </w:rPr>
        <w:t xml:space="preserve"> ili vr{ewe na merewe se odnesuva na datumot, ~asot od denot i sedmicata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Vreme na prosek</w:t>
      </w:r>
      <w:r>
        <w:rPr>
          <w:rFonts w:cs="MAC C Times" w:ascii="MAC C Times" w:hAnsi="MAC C Times"/>
          <w:lang w:val="nl-NL"/>
        </w:rPr>
        <w:t xml:space="preserve"> e ona vreme, vo koe rezultatot od monitoringot e prika`an kako reprezent od prose~ni optovaruvawa ili koncentracii na emisijata. Mo`e da bide ~asovno, dnevni, godi{no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Frekvencijata se odnesuva na vremeto pome|u zemaweto na individualnite primeroci i generalno i e podeleno pome|u kontinuiran i nekontinuiran monitoring. 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 xml:space="preserve">Ocenka na usoglasuvawet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ezultatite od monitoringot se koristat za ocenuvawe na usoglasuvaweto na instalacijata so granicite postaveni vo dozvolata. Ocenkata na usoglasuvaweto vklu~uva sporedba pome|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rewata ili statisti~koto rezime presmetano od merewa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relevantnite MDK ili ekvalilenten parameta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apuvawe od merew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estuvawe za rezultatite od monitoringot vklu~uva sumirawe i prezentirawe na rezultatite od monitoringot, povrzanite informacii i zaklu~oci od usoglasuvaweto na efikasen na~i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2</w:t>
        <w:tab/>
        <w:t>Programa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redeluvaweto na Programata za monitoring  gi vklu~uva slednite parametr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To~kite i parametrite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i izborot na to~kite na monitoring }e se zemaat vo predvid zna~ajnite to~kasti izvori, soodvetnite to~ki za monitoring na ambietalnata `ivotna sredina i monitoring na kriti~nite procesni parametri. Treba da se vr{i monitoring na onie izvori na emisii za koi se smeta deka imaat zna~ajno vlijanie vrz `ivotnata sredina na onie izvori na emisii za koi se smeta deka imaat zna~ajno vlijanie vrz `ivotnata sredina i na onie za koi se potrebni merki za namaluvawe za da se postignat prifatlivi nivoa na emis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Frekvencijata n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lang w:val="nl-NL"/>
        </w:rPr>
        <w:t xml:space="preserve">Frekvencijata na monitoringot }e bide odredena vo zavisnost od zna~eweto i brzinata na vlijanieto, faktorite na rizik i potrebat aod monitoring i od analiza na resusite. Frekvencijata mo`e da bide kontinuiran monitoring, periodi~en, ~asoven, mese~en, godi{en ili monitoring vo dadena prilika za daden nasta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Metodi na zemawe na primeroci i analiz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etodite za zemawe na primeroci i analizi treba da bidat standardni ili validizirani ekvivalentni dogovoreni so nadle`en organ. Personalot treba da bide soodvetno kvalifikuvan i celosniot opseg na zemaweto na primeroci i praveweto na analizi treba da bidat predmet na kontrolata na kvalite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1</w:t>
        <w:tab/>
        <w:t>Monitoring na emisii vo atmosfera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>Pogon za proizvodstvo na sinter-dolomit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pogonot za proizvodstvo na sinter - dolomit se nao|aat dve {ahtni i edna rotaciona pe~ka. Namenata na site tri pe~ki e sinteruvawe na dolomit. Rotacionata pe~ka ne e stavena vo upotreba, dodeka pak dvete {ahtni pe~ki, vo zavisnost od potrebite, rabotat dvete ili pak naizmeni~no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Osnoven proces vo Pogonot za proizvodstvo na sinter-dolomit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ces na sinteruvawe na dolomi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Pomo{ni proces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  <w:t>Pomo{ni procesi vo pogon za proizvodstvo na sinter - dolomit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eewe na dolomit so cel izdvojuvawe na onaa frakcija za vlez vo {ahtna pe~ka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ransport na dolomit do pogon za proizvodstvo na sinter -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lomit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kladirawe na dolomit vo bunker lociran vo pogon za sinteruvawe na dolomit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eewe na dolomit pred vlez vo {ahtna pe~ka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goruvawe na mazut vo breneri locirani vo zagrevnite ramnin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 {ahtnata pe~ka so cel sozdavawe toplina potrebna za procesot na sogoruvawe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oruvawe na nafta vo gorilnikot na parniot kotel za sozdavawe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ena para koja slu`i za predgrevawe na mazutot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edgrevawe na mazut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zdavawe na primaren vozduh koj se vnesuva vo brenerite z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goruvawe na mazut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zdavawe sekundaren vozduh koj se vnesuva vo vnatre{nosta n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{ahtnata pe~ka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proveduvawe na vozduhot koj strui niz vnatre{nosta na {ahtnat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e~ka niz uredot za namaluvawe na emisijata na cvrsti ~esti~ki vo vozduhot - ciklonski separator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kladirawe na sinter - dolomit vo ~eli~ni bunker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ransport na sinter - dolomit do pogon za proizvodstvo na sinter -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lomitni opeki i sinter - dolomitni mas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1</w:t>
      </w:r>
      <w:r>
        <w:rPr>
          <w:rFonts w:cs="Arial" w:ascii="MAC C Times" w:hAnsi="MAC C Times"/>
          <w:lang w:val="it-IT"/>
        </w:rPr>
        <w:t xml:space="preserve"> Monitoring na emisii vo atmosferata od Pogon za proizvodstvo na sinter-dolomit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980"/>
        <w:gridCol w:w="2353"/>
        <w:gridCol w:w="214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esto na emis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retma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[ahtna pe~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spust vo atmosfer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CO, CO</w:t>
            </w:r>
            <w:r>
              <w:rPr>
                <w:rFonts w:cs="Arial" w:ascii="Arial" w:hAnsi="Arial"/>
                <w:sz w:val="16"/>
                <w:szCs w:val="16"/>
              </w:rPr>
              <w:t xml:space="preserve">2, </w:t>
            </w:r>
            <w:r>
              <w:rPr>
                <w:rFonts w:cs="Arial" w:ascii="Arial" w:hAnsi="Arial"/>
              </w:rPr>
              <w:t>NOx,</w:t>
            </w:r>
            <w:r>
              <w:rPr>
                <w:rFonts w:cs="Arial" w:ascii="MAC C Times" w:hAnsi="MAC C Times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Izduvnite gasovi od {ahtnata pe~ka pominuvaat niz ciklonski separator pred izlez vo atmosferat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Arial"/>
          <w:b/>
          <w:b/>
          <w:i/>
          <w:i/>
          <w:sz w:val="28"/>
          <w:szCs w:val="28"/>
        </w:rPr>
      </w:pPr>
      <w:r>
        <w:rPr>
          <w:rFonts w:cs="Arial" w:ascii="MAC C Times" w:hAnsi="MAC C Times"/>
          <w:b/>
          <w:i/>
          <w:sz w:val="28"/>
          <w:szCs w:val="28"/>
        </w:rPr>
        <w:t>Pogon za proizvodstvo na dolomitni masi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gonot za proizvodstvo na sinter - dolomitni masi se sostoi od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delenie za podgotovka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delenie za pakuvawe na sinter - dolomitnite masi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it-IT"/>
        </w:rPr>
        <w:t>Osnoven proces vo Pogonot za proizvodstvo na sinter-dolomitni mas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ces na proizvodstvo na dolomitni mas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Pomo{ni procesi vo pogon za proizvodstvo na sinter - dolomitni mas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ransport na sinter - dolomit od pogon za proizvodstvo na sinter -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lomit do ~eli~ni bunkeri locirani vo pogon za proizvodstvo na sinter - dolomitni mas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kladirawe na sinter - dolomit vo ~eli~ni bunkeri locirani v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gon za proizvodstvo na sinter - dolomitni mas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lewe na sinter - dolomit vo konusen mlin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lewe na sinter - dolomit vo kugli~en mlin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eewe na sinter - dolomit niz klasirno sito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kladirawe na klasiraniot materijal vo t.n. klasirni bunker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rewe na opredelena masa od klasiranite materijal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{awe na soodvetni koli~estva od klasiranite materijal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akuvawe na sinter - dolomitnite mas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proveduvawe na vozduhot kon ured za namaluvawe na emisija 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cvrsti ~esti~ki vo vozduhot - vre}ast filter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b/>
          <w:lang w:val="nb-NO"/>
        </w:rPr>
        <w:t>Tabela br.2</w:t>
      </w:r>
      <w:r>
        <w:rPr>
          <w:rFonts w:cs="Arial" w:ascii="MAC C Times" w:hAnsi="MAC C Times"/>
          <w:lang w:val="nb-NO"/>
        </w:rPr>
        <w:t xml:space="preserve"> Monitoring na emisii vo atmosferata od Pogon za proizvodstvo na dolomini masi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160"/>
        <w:gridCol w:w="252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Mesto na emis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ret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gon za proizvodstvo na dolomitni ma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spust vo atmosfer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color w:val="FF0000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a{inata i cvrstite ~esti~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a{inata i cvrstite ~esti~ki koi se sozdavaat pri melewe na sinterot se vnesuva vo vre}asti filtri pred da izlezat vo atmosfer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spacing w:lineRule="auto" w:line="360"/>
        <w:jc w:val="both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  <w:t>Pogon za proizvodstvo na dolomitni opek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Osnoven proces vo Pogonot za proizvodstvo na sinter-dolomi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-</w:t>
        <w:tab/>
        <w:t xml:space="preserve">proces na proizvodstvo na sinter - dolomitni opeki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Pomo{ni procesi vo pogon za proizvodstvo na sinter - dolomitni opek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ransport na sinter - dolomit od pogon za proizvodstvo na sinte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lomit do betonski bunkeri locirani vo pogonot za proizvodstvo na sinter - dolomitni opek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kladirawe na sinter - dolomit vo betonski bunkeri locirani v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gon za proizvodstvo na sinter - dolomitni opek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robewe na sinter - dolomit vo drobilica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lewe na sinter - dolomit vo udarno - odbojni mlin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lewe na sinter - dolomit vo prstenasti mlin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eewe na sinter - dolomit niz dvoeta`no klasirno sito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eewe na sinter - dolomit niz ~etirieta`no klasirno sito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kladirawe na klasiraniot materijal vo t.n klasirni bunker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rewe na opredelena masa od klasiranite materijal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{awe na soodvetni koli~estva od klasiranite materijal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davawe na vrzni sredstva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formirawe na sinter - dolomitni opek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emperuvawe na sinter - dolomitni opek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akuvawe na sinter - dolomitni opek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kladirawe na sinter - dolomitni opeki vo magacinska prostorija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proveduvawe na vozduhot kon ured za namaluvawe na emisija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cvrsti ~esti~ki vo vozduhot - vre}ast filter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b/>
          <w:lang w:val="nb-NO"/>
        </w:rPr>
        <w:t>Tabela br.3</w:t>
      </w:r>
      <w:r>
        <w:rPr>
          <w:rFonts w:cs="Arial" w:ascii="MAC C Times" w:hAnsi="MAC C Times"/>
          <w:lang w:val="nb-NO"/>
        </w:rPr>
        <w:t xml:space="preserve">  Monitoring na emisii vo atmosferata od Pogon za proizvodstvo na dolomitni opeki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66"/>
        <w:gridCol w:w="1497"/>
        <w:gridCol w:w="2846"/>
        <w:gridCol w:w="1756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zvo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Mesto na emisij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arameta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Tretma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rekvencija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gon za proizvodstvo na dolomitni opek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spust vo atmosfer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a{inata i cvrstite ~esti~k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a{inata i cvrstite ~esti~ki koi se sozdavaat pri melewe na sinterot se vnesuva vo vre}asti filtri pred da izlezat vo atmosferat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ogon za proizvodstvo na dolomitni opek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lang w:val="nb-NO"/>
              </w:rPr>
              <w:t>Ispust vo atmosfera od temper pe~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Arial" w:hAnsi="Arial"/>
              </w:rPr>
              <w:t>CO, CO</w:t>
            </w:r>
            <w:r>
              <w:rPr>
                <w:rFonts w:cs="Arial" w:ascii="Arial" w:hAnsi="Arial"/>
                <w:sz w:val="16"/>
                <w:szCs w:val="16"/>
              </w:rPr>
              <w:t xml:space="preserve">2, </w:t>
            </w:r>
            <w:r>
              <w:rPr>
                <w:rFonts w:cs="Arial" w:ascii="Arial" w:hAnsi="Arial"/>
              </w:rPr>
              <w:t>NOx,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2.2</w:t>
        <w:tab/>
        <w:t>Monitoring na emisii vo povr{inskite 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ovr{inskite vodi sodr`at zna~itelno koli~estvo mineralni supstancii koi glavno poteknuvaat od po~vata so koja{to se vodite vo neposreden kontak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Od proizvodstvoto na instalacijata "Vardar Dolomit" - Gostivar nema emisii na {tetni materii vo povr{inski vodi, poradi toa nema da postavime  monitoring na emisiite na povr{inskite 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3</w:t>
        <w:tab/>
        <w:t>Monitoring na emisii vo kanalizacija</w:t>
      </w:r>
    </w:p>
    <w:p>
      <w:pPr>
        <w:pStyle w:val="Normal"/>
        <w:spacing w:lineRule="auto" w:line="360"/>
        <w:jc w:val="both"/>
        <w:rPr/>
      </w:pPr>
      <w:r>
        <w:rPr>
          <w:b/>
          <w:lang w:val="nl-NL"/>
        </w:rPr>
        <w:t xml:space="preserve">    </w:t>
      </w:r>
      <w:r>
        <w:rPr>
          <w:rFonts w:cs="Arial" w:ascii="MAC C Times" w:hAnsi="MAC C Times"/>
          <w:lang w:val="it-IT"/>
        </w:rPr>
        <w:t xml:space="preserve">Vo zavisnost od vidot, kvalitetot i koli~estvoto na industriskite otpadnite vodi tie mo`at direktno ili indirektno da se ispu{taat vo najbliskite vodoteci ili kanalizacionata mre`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opriemnicite. Procesnata voda, od druga strana, e mnogu pove}e zagadena, pa zatoa mora da se pro~istuva.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Vardar Dolomit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Gostivar </w:t>
      </w:r>
      <w:r>
        <w:rPr>
          <w:b w:val="false"/>
          <w:bCs w:val="false"/>
          <w:color w:val="000000"/>
          <w:sz w:val="24"/>
          <w:szCs w:val="24"/>
          <w:lang w:val="it-IT"/>
        </w:rPr>
        <w:t>se vr{i preku gradskata vodovodna mre`a. Dodeka vodosnabduvaweto vo tehnolo{kite procesi se vr{i preku sopstveni bunari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  <w:t xml:space="preserve">Pri proizvodstvoto na sinter-dolomit, dolomitni masi i dolomitni opeki ne se koristi procesna (tehnolo{ka) voda. Se koristi samo "voda za ladewe" (na brenerite). Vodata za ladewe cirkulira vo zatvoren sistem, koj nema dopir so procesot i nemame ispu{tawe vo kanalizacija </w:t>
      </w:r>
      <w:r>
        <w:rPr>
          <w:rFonts w:cs="Arial"/>
          <w:b w:val="false"/>
          <w:sz w:val="24"/>
          <w:szCs w:val="24"/>
          <w:lang w:val="it-IT"/>
        </w:rPr>
        <w:t>poradi toa nema da postavime  monitoring na emisiite vo kanalizacija</w:t>
      </w:r>
      <w:r>
        <w:rPr>
          <w:b w:val="false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4</w:t>
        <w:tab/>
        <w:t>Monitoring na emisii vo po~vat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7</w:t>
      </w:r>
      <w:r>
        <w:rPr>
          <w:rFonts w:cs="Arial" w:ascii="MAC C Times" w:hAnsi="MAC C Times"/>
          <w:lang w:val="it-IT"/>
        </w:rPr>
        <w:t xml:space="preserve"> Monitoring na emisii vo po~vat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Site pogoni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Dvorot na Vardar Dolom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nl-NL"/>
              </w:rPr>
              <w:t>Ph</w:t>
            </w:r>
            <w:r>
              <w:rPr>
                <w:rFonts w:cs="Arial" w:ascii="MAC C Times" w:hAnsi="MAC C Times"/>
                <w:lang w:val="nl-NL"/>
              </w:rPr>
              <w:t>, Azot, Hrom Sulfur, Nikel, Cink, Kalium, Olovo, Fosf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5</w:t>
        <w:tab/>
        <w:t>Monitoring na emisii na bu~av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8</w:t>
      </w:r>
      <w:r>
        <w:rPr>
          <w:rFonts w:cs="Arial" w:ascii="MAC C Times" w:hAnsi="MAC C Times"/>
          <w:lang w:val="it-IT"/>
        </w:rPr>
        <w:t xml:space="preserve"> Monitoring na emisii na bu~av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 xml:space="preserve">Ma{inite vo Pogon za proizvodstvo na sinter-dolomi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Pogon za proizvodstvo na sinter-dolom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a{inite vo Pogon za proizvodstvo na dolomitni mas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Pogon za proizvodstvo na dolomitni mas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a{inite vo Pogon za proizvodstvo na dolomitni ope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Pogon za proizvodstvo na dolomitni ope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dna{ godi{no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6</w:t>
        <w:tab/>
        <w:t>Monitoring na emisii na vibraci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9</w:t>
      </w:r>
      <w:r>
        <w:rPr>
          <w:rFonts w:cs="Arial" w:ascii="MAC C Times" w:hAnsi="MAC C Times"/>
          <w:lang w:val="it-IT"/>
        </w:rPr>
        <w:t xml:space="preserve"> Monitoring na emisii na vibrac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 xml:space="preserve">Ma{inite vo Pogon za proizvodstvo na sinter-dolomi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Pogon za proizvodstvo na sinter-dolom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a{inite vo Pogon za proizvodstvo na dolomitni mas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Pogon za proizvodstvo na dolomitni mas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a{inite vo Pogon za proizvodstvo na dolomitni ope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Pogon za proizvodstvo na dolomitni ope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3779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5pt" to="431.95pt,10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VARDAR DOLOMIT " - Gostivar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IX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37:00Z</dcterms:created>
  <dc:creator> </dc:creator>
  <dc:description/>
  <cp:keywords/>
  <dc:language>en-US</dc:language>
  <cp:lastModifiedBy> </cp:lastModifiedBy>
  <cp:lastPrinted>2007-02-10T12:18:00Z</cp:lastPrinted>
  <dcterms:modified xsi:type="dcterms:W3CDTF">2007-03-29T11:03:00Z</dcterms:modified>
  <cp:revision>34</cp:revision>
  <dc:subject/>
  <dc:title>IX  MESTA NA MONITORING I ZEMAWE NA PRIMEROCI</dc:title>
</cp:coreProperties>
</file>